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09</w:t>
      </w:r>
    </w:p>
    <w:p>
      <w:pPr>
        <w:pStyle w:val="Normal"/>
        <w:rPr>
          <w:sz w:val="28"/>
          <w:szCs w:val="28"/>
        </w:rPr>
      </w:pPr>
      <w:r>
        <w:rPr>
          <w:sz w:val="28"/>
          <w:szCs w:val="28"/>
        </w:rPr>
      </w:r>
    </w:p>
    <w:p>
      <w:pPr>
        <w:pStyle w:val="Normal"/>
        <w:rPr/>
      </w:pPr>
      <w:r>
        <w:rPr>
          <w:sz w:val="28"/>
          <w:szCs w:val="28"/>
        </w:rPr>
        <w:t>Once I found a wallet with a 50 dollar bill in it – just one bill, no other currencies.  I remember finding a phone number and calling the phone number.  It wasn’t the owner of the wallet but it was somebody who knew the owner of the wallet and gave me the right number.  I called the person and she was very appreciative.  She didn’t mention anything about the 50 dollars and I didn’t bring it up.  I just said, “I have your wallet.  How can I get it to you?”  She said she would rather pick it up.  So, she came to our place.  I don’t know why but I let my wife know that there was money in there that I didn’t take.  I don’t know why I did that.  I didn’t have to.  Of course, she probably would have said, “Ooh.  Look inside,” but I never gave her the chance to do that.  I just went ahead and said, “You know, there’s 50 dollars in there – cash.”  Anyway, the woman picked it up.  She was very appreciative.  I felt kind of weird that she didn’t give me any reward.  I wasn’t expecting it but when it didn’t happen, I felt like she should have at least have given us something or offered something.  I felt that I was honest.  I could have easily stolen the money.  I don’t know what to expect but I’m just saying I would’ve definitely offered some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56:00Z</dcterms:created>
  <dc:creator>Subject Account</dc:creator>
  <dc:description/>
  <cp:keywords/>
  <dc:language>en-US</dc:language>
  <cp:lastModifiedBy>Subject Account</cp:lastModifiedBy>
  <dcterms:modified xsi:type="dcterms:W3CDTF">2005-07-19T17:57:00Z</dcterms:modified>
  <cp:revision>1</cp:revision>
  <dc:subject/>
  <dc:title>Memory 5709</dc:title>
</cp:coreProperties>
</file>